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lang w:val="en-US"/>
        </w:rPr>
        <w:t>Suum</w:t>
      </w:r>
      <w:r>
        <w:rPr>
          <w:rFonts w:ascii="Times New Roman" w:hAnsi="Times New Roman"/>
          <w:b w:val="false"/>
          <w:szCs w:val="28"/>
          <w:lang w:val="ru-RU"/>
        </w:rPr>
        <w:t xml:space="preserve"> </w:t>
      </w:r>
      <w:r>
        <w:rPr>
          <w:rFonts w:ascii="Times New Roman" w:hAnsi="Times New Roman"/>
          <w:b w:val="false"/>
          <w:szCs w:val="28"/>
          <w:lang w:val="en-US"/>
        </w:rPr>
        <w:t>cuique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«Історія та археологія»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Узагальнюючі висновки щодо ролі українського священника у національному відродженні України не є логічними, послідовними. Почасти, вони повторюють інформативність текст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71</Words>
  <Characters>1146</Characters>
  <CharactersWithSpaces>977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4:22:00Z</dcterms:modified>
  <cp:revision>3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